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495113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3263790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4070943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